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Questionnaire on the teaching of Classics in Europe - Euroclass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rtain questions are perhaps difficult to answer: please feel free to express doubt or to leave blan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edeliste"/>
        <w:numPr>
          <w:ilvl w:val="0"/>
          <w:numId w:val="3"/>
        </w:numPr>
        <w:rPr/>
      </w:pPr>
      <w:r>
        <w:rPr/>
        <w:t>General information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Name of country:</w:t>
        <w:tab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Federation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Total number of pupils who study Classical languages or Civilization in 2018-19 in secondary education (11 to 18 years):</w:t>
      </w:r>
    </w:p>
    <w:p>
      <w:pPr>
        <w:pStyle w:val="Paragraphedeliste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547"/>
        <w:gridCol w:w="2547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approximately 120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Date and results (favourable or not) of the last reform of teaching Classics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3881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1989 Classical languages come back to secondary education after a long break of about 70 years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Is there a new reform envisaged in the near future?  If yes, what are the expected outcomes (favourable or unfavourable)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919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 / No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ed Outcomes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eems that rather No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>
          <w:rFonts w:eastAsia="Calibri" w:cs="Calibri"/>
        </w:rPr>
        <w:t xml:space="preserve"> </w:t>
      </w:r>
      <w:r>
        <w:rPr/>
        <w:t>Are the governing bodies (whoever in your country is in charge of education) on the whole favourable or unfavourable to the teaching of Classic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urable/Unfavourable   (Please comment further)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st number of schools with Classics are state, some are private but in general the governing bodies are rather indifferent to the teaching Classics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Is public opinion on the whole favourable or unfavourable to the teaching of Classic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vourable/Unfavourable   (Please comment further)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blic opinion is divided. Overwhelming majority looks rather pragmatically, preferring modern languages, as always.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Are events (conferences, visits, exhibitions, competitions etc.) organised to promote Classic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8"/>
        <w:gridCol w:w="4008"/>
      </w:tblGrid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 details</w:t>
            </w:r>
          </w:p>
        </w:tc>
      </w:tr>
      <w:tr>
        <w:trPr/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nnual Russian Competition in Latin;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- </w:t>
            </w:r>
            <w:r>
              <w:rPr>
                <w:i/>
                <w:iCs/>
                <w:lang w:val="en-US"/>
              </w:rPr>
              <w:t>Academia Classica Aestiva.</w:t>
            </w:r>
            <w:r>
              <w:rPr/>
              <w:t xml:space="preserve"> One of the projects of </w:t>
            </w:r>
            <w:r>
              <w:rPr>
                <w:i/>
              </w:rPr>
              <w:t>Societas Russica</w:t>
            </w:r>
            <w:r>
              <w:rPr/>
              <w:t xml:space="preserve"> is </w:t>
            </w:r>
            <w:r>
              <w:rPr>
                <w:iCs/>
              </w:rPr>
              <w:t xml:space="preserve">the </w:t>
            </w:r>
            <w:r>
              <w:rPr>
                <w:iCs/>
                <w:lang w:val="en-US"/>
              </w:rPr>
              <w:t>Summer School in</w:t>
            </w:r>
            <w:r>
              <w:rPr>
                <w:iCs/>
              </w:rPr>
              <w:t xml:space="preserve"> Classics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Academia Classica Aestiva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lang w:val="en-US"/>
                </w:rPr>
                <w:t>http://librarius-narod.ru/pro/lsha.php</w:t>
              </w:r>
            </w:hyperlink>
            <w:r>
              <w:rPr>
                <w:lang w:val="en-US"/>
              </w:rPr>
              <w:t xml:space="preserve">) </w:t>
            </w:r>
            <w:r>
              <w:rPr/>
              <w:t xml:space="preserve">for pupils to popularise ancient languages, civilization, and mythology. </w:t>
            </w:r>
            <w:r>
              <w:rPr>
                <w:i/>
              </w:rPr>
              <w:t xml:space="preserve">Academia Aestiva </w:t>
            </w:r>
            <w:r>
              <w:rPr>
                <w:lang w:val="en-US"/>
              </w:rPr>
              <w:t>is held from 2009 annually on the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-10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August)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8"/>
        </w:numPr>
        <w:rPr/>
      </w:pPr>
      <w:r>
        <w:rPr/>
        <w:t>What organisations exist for teachers?  How many members do they have?  What are their main activitie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2553"/>
        <w:gridCol w:w="2612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Organisatio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member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ities 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Societas Russica magistrorum linguarum classicarum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ual Latin Competition;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Summer School in</w:t>
            </w:r>
            <w:r>
              <w:rPr>
                <w:iCs/>
              </w:rPr>
              <w:t xml:space="preserve"> Classics</w:t>
            </w:r>
            <w:r>
              <w:rPr>
                <w:lang w:val="en-US"/>
              </w:rPr>
              <w:t xml:space="preserve"> (</w:t>
            </w:r>
            <w:r>
              <w:rPr>
                <w:i/>
                <w:iCs/>
                <w:lang w:val="en-US"/>
              </w:rPr>
              <w:t>Academia Classica Aestiva</w:t>
            </w:r>
            <w:r>
              <w:rPr/>
              <w:t>); ELEX, EGEX</w:t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Tea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rimary Education (6-11 years)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6"/>
        </w:numPr>
        <w:rPr/>
      </w:pPr>
      <w:r>
        <w:rPr/>
        <w:t>Number of pupils who take (obligatory or optional) a course in Latin or Greek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175"/>
        <w:gridCol w:w="1739"/>
        <w:gridCol w:w="2175"/>
      </w:tblGrid>
      <w:tr>
        <w:trPr>
          <w:trHeight w:val="585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y/Optional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gatory/Optional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6"/>
        </w:numPr>
        <w:rPr/>
      </w:pPr>
      <w:r>
        <w:rPr/>
        <w:t>Number of pupils per class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2615"/>
        <w:gridCol w:w="2605"/>
      </w:tblGrid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6"/>
        </w:numPr>
        <w:rPr/>
      </w:pPr>
      <w:r>
        <w:rPr/>
        <w:t>Number of institutions concerned:</w:t>
        <w:tab/>
        <w:tab/>
        <w:tab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90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(state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6"/>
        </w:numPr>
        <w:rPr/>
      </w:pPr>
      <w:r>
        <w:rPr/>
        <w:t>Number of lessons allowed to this course per week or per year (please include length of each lesson)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946"/>
        <w:gridCol w:w="1993"/>
        <w:gridCol w:w="192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lesson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/Y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gth of lesson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6"/>
        </w:numPr>
        <w:rPr/>
      </w:pPr>
      <w:r>
        <w:rPr/>
        <w:t>Number of years during which this course can be taken and the age of the pupils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611"/>
        <w:gridCol w:w="2584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years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of pupils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Paragraphedeliste"/>
        <w:numPr>
          <w:ilvl w:val="0"/>
          <w:numId w:val="6"/>
        </w:numPr>
        <w:rPr/>
      </w:pPr>
      <w:r>
        <w:rPr/>
        <w:t>Are the teachers specialist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econdary Education (11 to 18 year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  <w:t>Obligatory (Latin and/or Greek)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>Is it learning the language, culture, or both at the same time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31"/>
        <w:gridCol w:w="2037"/>
        <w:gridCol w:w="191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/Non-linguistic (civilization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story and culture of the ancient world (Greece and Rome) is a subject which is obligatory in all Russian school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75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31"/>
        <w:gridCol w:w="1480"/>
        <w:gridCol w:w="1513"/>
        <w:gridCol w:w="1507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of the pupils who follow this cou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upils following 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lessons, including length of lesson and per week or per year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m 11,</w:t>
            </w:r>
          </w:p>
          <w:p>
            <w:pPr>
              <w:pStyle w:val="Normal"/>
              <w:rPr/>
            </w:pPr>
            <w:r>
              <w:rPr/>
              <w:t>from 15/1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2 per week</w:t>
            </w:r>
          </w:p>
          <w:p>
            <w:pPr>
              <w:pStyle w:val="Normal"/>
              <w:rPr/>
            </w:pPr>
            <w:r>
              <w:rPr/>
              <w:t>(academical hour=45 mins)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m 13, from 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2/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or 2 per week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/Non-linguisti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er we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int Petersburg Classical Gymnasium (school no. 610) which exists from 1989:</w:t>
      </w:r>
    </w:p>
    <w:p>
      <w:pPr>
        <w:pStyle w:val="Normal"/>
        <w:rPr/>
      </w:pPr>
      <w:r>
        <w:rPr/>
      </w:r>
    </w:p>
    <w:tbl>
      <w:tblPr>
        <w:tblW w:w="657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487"/>
        <w:gridCol w:w="1606"/>
        <w:gridCol w:w="1833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of the pupils who follow this cours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compulsory year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 of pupils </w:t>
            </w:r>
          </w:p>
          <w:p>
            <w:pPr>
              <w:pStyle w:val="Normal"/>
              <w:rPr/>
            </w:pPr>
            <w:r>
              <w:rPr/>
              <w:t>following it (approximately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years (5 times/3 times per week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years (3 times per week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/Non-linguistic; Ancient history (Greece and Rome);</w:t>
            </w:r>
          </w:p>
          <w:p>
            <w:pPr>
              <w:pStyle w:val="Normal"/>
              <w:rPr/>
            </w:pPr>
            <w:r>
              <w:rPr/>
              <w:t>Ancient Literatur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year (once per we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year (once per we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year (once per week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rPr/>
      </w:pPr>
      <w:r>
        <w:rPr/>
        <w:t xml:space="preserve">Number of institutions: </w:t>
        <w:tab/>
        <w:tab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3925"/>
      </w:tblGrid>
      <w:tr>
        <w:trPr>
          <w:trHeight w:val="420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(state)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vate</w:t>
            </w:r>
          </w:p>
        </w:tc>
      </w:tr>
      <w:tr>
        <w:trPr/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>
                <w:lang w:val="en-US"/>
              </w:rPr>
              <w:t>5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(perhaps more), some amount  of orthodox private gymnasiums (Greek)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</w:t>
        <w:tab/>
        <w:t>Optional (Latin and/or Greek)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rPr/>
      </w:pPr>
      <w:r>
        <w:rPr/>
        <w:t>Is it learning the language, culture, or both at the same time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31"/>
        <w:gridCol w:w="2037"/>
        <w:gridCol w:w="1913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/Non-linguistic (civilization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rPr/>
      </w:pPr>
      <w:r>
        <w:rPr/>
        <w:t>Age of the pupils who can access this course:</w:t>
      </w:r>
    </w:p>
    <w:p>
      <w:pPr>
        <w:pStyle w:val="Normal"/>
        <w:rPr/>
      </w:pPr>
      <w:r>
        <w:rPr/>
      </w:r>
    </w:p>
    <w:tbl>
      <w:tblPr>
        <w:tblW w:w="75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431"/>
        <w:gridCol w:w="1480"/>
        <w:gridCol w:w="1513"/>
        <w:gridCol w:w="1507"/>
      </w:tblGrid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of the pupils who follow this cour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y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pupils following 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lessons, including length of lesson and per week or per year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ture/Non-linguistic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rPr/>
      </w:pPr>
      <w:r>
        <w:rPr/>
        <w:t>Is it possible to take both languages at the same time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rPr/>
      </w:pPr>
      <w:r>
        <w:rPr/>
        <w:t>Are there big differences between regions and/or between institution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Yes</w:t>
            </w:r>
            <w:r>
              <w:rPr/>
              <w:t>/No (please give details)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st number of schools with Latin are in Moscow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Higher Education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Number of universities teaching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617"/>
        <w:gridCol w:w="259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 and Greek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 Civilisation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state university departments for specialists in Classics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universities teaching Latin for non specialists in Classics:</w:t>
            </w:r>
          </w:p>
          <w:p>
            <w:pPr>
              <w:pStyle w:val="Normal"/>
              <w:rPr/>
            </w:pPr>
            <w:r>
              <w:rPr/>
              <w:t>Philological departments 109;</w:t>
            </w:r>
          </w:p>
          <w:p>
            <w:pPr>
              <w:pStyle w:val="Normal"/>
              <w:rPr/>
            </w:pPr>
            <w:r>
              <w:rPr/>
              <w:t xml:space="preserve">Historical departments 110; Medical institutes 62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ximately 10 for non specialists in Classics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s of Arts at the universities and Academies of Ar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Number (approximate) of students who take the course: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1"/>
          <w:numId w:val="9"/>
        </w:numPr>
        <w:rPr/>
      </w:pPr>
      <w:r>
        <w:rPr/>
        <w:t>as specialists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612"/>
        <w:gridCol w:w="2631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 and Gree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 Civilisation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out 90 students whose speciality is Classic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Paragraphedeliste"/>
        <w:numPr>
          <w:ilvl w:val="1"/>
          <w:numId w:val="9"/>
        </w:numPr>
        <w:rPr/>
      </w:pPr>
      <w:r>
        <w:rPr/>
        <w:t>in combination with other courses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84"/>
        <w:gridCol w:w="2643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 and Greek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 Civilisation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 xml:space="preserve">Do students who take Classics have to take courses in other subject areas?  Is </w:t>
      </w:r>
    </w:p>
    <w:p>
      <w:pPr>
        <w:pStyle w:val="Paragraphedeliste"/>
        <w:rPr/>
      </w:pPr>
      <w:r>
        <w:rPr/>
        <w:t>so, which ones?</w:t>
      </w:r>
    </w:p>
    <w:p>
      <w:pPr>
        <w:pStyle w:val="Paragraphedeliste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3919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Yes/No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Which ones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ye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Russian language and literature, modern Greek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philosophy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>literature</w:t>
            </w:r>
          </w:p>
        </w:tc>
      </w:tr>
    </w:tbl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How are Classics teachers in secondary schools recruited?</w:t>
      </w:r>
    </w:p>
    <w:p>
      <w:pPr>
        <w:pStyle w:val="Paragraphedeliste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ind w:left="0" w:hanging="0"/>
              <w:rPr/>
            </w:pPr>
            <w:r>
              <w:rPr/>
              <w:t xml:space="preserve">Most of them are graduates of Classical departments, some of Philological departments with Latin in programme. </w:t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  <w:p>
            <w:pPr>
              <w:pStyle w:val="Paragraphedeliste"/>
              <w:ind w:left="0" w:hanging="0"/>
              <w:rPr/>
            </w:pPr>
            <w:r>
              <w:rPr/>
            </w:r>
          </w:p>
        </w:tc>
      </w:tr>
    </w:tbl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By competitive examination?  If yes, how many years of study and which examinations do they take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four-year Bachelor’s and two-year of Master programme. At the Philological/Classical departments there are subjects “Pedagogy” and “Psychology”. Undergraduate students have obligatory teaching practice (during one month) at schools, graduate students and PhD students at the universities or institute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ually, schools recruit new teachers of Classics from postgraduates with magister degree on results of teaching practic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By other means?  Please give details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Roughly how many teachers are recruited each year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t is difficult to say because there is no statistic of such kind. Annual school teacher recruiting depends on request. Roughly, it is less than 1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9"/>
        </w:numPr>
        <w:rPr/>
      </w:pPr>
      <w:r>
        <w:rPr/>
        <w:t>Is there any continuing professional development for Classics teaching?  What form does it take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.</w:t>
            </w:r>
          </w:p>
          <w:p>
            <w:pPr>
              <w:pStyle w:val="Normal"/>
              <w:rPr/>
            </w:pPr>
            <w:r>
              <w:rPr/>
              <w:t xml:space="preserve">- PhD dissertations in Classics. </w:t>
            </w:r>
          </w:p>
          <w:p>
            <w:pPr>
              <w:pStyle w:val="Normal"/>
              <w:rPr/>
            </w:pPr>
            <w:r>
              <w:rPr/>
              <w:t>- Scholarship and research, publications in journals.</w:t>
            </w:r>
          </w:p>
          <w:p>
            <w:pPr>
              <w:pStyle w:val="Normal"/>
              <w:rPr/>
            </w:pPr>
            <w:r>
              <w:rPr/>
              <w:t>- Listeners at universities or courses.</w:t>
            </w:r>
          </w:p>
          <w:p>
            <w:pPr>
              <w:pStyle w:val="Normal"/>
              <w:rPr/>
            </w:pPr>
            <w:r>
              <w:rPr/>
              <w:t>- “Vivarium Novum” in Italy for spoken Latin and Gree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Paragraphedeliste"/>
        <w:numPr>
          <w:ilvl w:val="0"/>
          <w:numId w:val="7"/>
        </w:numPr>
        <w:rPr/>
      </w:pPr>
      <w:r>
        <w:rPr/>
        <w:t>Methods and Curriculum Programmes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>Which bodies set the objectives and curriculum programmes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3905"/>
      </w:tblGrid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primary le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secondary le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s; teachers</w:t>
            </w:r>
          </w:p>
        </w:tc>
      </w:tr>
      <w:tr>
        <w:trPr/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 university lev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ies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ch course books are used?  Which levels?  Titles and author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79"/>
        <w:gridCol w:w="265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ok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vels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les and Author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Janua Nova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7 levels (11-13 years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>“</w:t>
            </w:r>
            <w:r>
              <w:rPr>
                <w:rFonts w:cs="Times New Roman" w:ascii="Times New Roman" w:hAnsi="Times New Roman"/>
                <w:lang w:val="de-DE"/>
              </w:rPr>
              <w:t>Ianua Nova” von Heinz Papenhof und Hans Gappa (übers. auf Russisch von Alexander Chernoglazov). Göttingen/ Saint-Petersburg, 2018 (1992)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Lingu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atina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 three levels (11-13 or 14-16 years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11" w:after="111"/>
              <w:ind w:right="92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Lingua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Latina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. Введение в латинский язык и античную культуру. В 5 ч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iCs/>
                <w:color w:val="000000"/>
                <w:sz w:val="24"/>
                <w:szCs w:val="24"/>
                <w:lang w:val="ru-RU"/>
              </w:rPr>
              <w:t>Подосинов А.В., Щавелева Н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.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[Lingua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Latina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. Introduction into Latin Language and Ancient Culture, in 5 parts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By A. Podossinov, N. Schaveleva]. </w:t>
            </w:r>
            <w:r>
              <w:rPr>
                <w:rFonts w:cs="Times New Roman" w:ascii="Times New Roman" w:hAnsi="Times New Roman"/>
                <w:lang w:val="en-US"/>
              </w:rPr>
              <w:t>Moscow 2011 (1993)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l-GR"/>
              </w:rPr>
              <w:t>ΠΡΟΠΥΛΑΙΑ</w:t>
            </w:r>
            <w:r>
              <w:rPr>
                <w:rFonts w:cs="Times New Roman" w:ascii="Times New Roman" w:hAnsi="Times New Roman"/>
                <w:lang w:val="en-US"/>
              </w:rPr>
              <w:t>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-9 levels (13-15 years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el-GR"/>
              </w:rPr>
              <w:t>ΠΡΟΠΥΛΑΙΑ</w:t>
            </w:r>
            <w:r>
              <w:rPr>
                <w:rFonts w:cs="Times New Roman" w:ascii="Times New Roman" w:hAnsi="Times New Roman"/>
                <w:lang w:val="en-US"/>
              </w:rPr>
              <w:t xml:space="preserve">. Griechisches Unterrichtswerk. </w:t>
            </w:r>
            <w:r>
              <w:rPr>
                <w:rFonts w:cs="Times New Roman" w:ascii="Times New Roman" w:hAnsi="Times New Roman"/>
                <w:lang w:val="de-DE"/>
              </w:rPr>
              <w:t xml:space="preserve">Lese-Übungsbuch / Übers. auf Russisch von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de-DE"/>
              </w:rPr>
              <w:t xml:space="preserve">V. Kazanskene. </w:t>
            </w:r>
            <w:r>
              <w:rPr>
                <w:rFonts w:cs="Times New Roman" w:ascii="Times New Roman" w:hAnsi="Times New Roman"/>
                <w:lang w:val="en-US"/>
              </w:rPr>
              <w:t>Stuttgart/ Saint Petersburg 2017 (1992)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ther book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graphedeliste"/>
        <w:numPr>
          <w:ilvl w:val="0"/>
          <w:numId w:val="2"/>
        </w:numPr>
        <w:rPr/>
      </w:pPr>
      <w:r>
        <w:rPr/>
        <w:t>Which methods are recommended or practised for language teaching (Latin or Greek)?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Liste2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Learning and teaching ancient languages should be interesting. At the same time, it can’t be easy. </w:t>
            </w:r>
          </w:p>
          <w:p>
            <w:pPr>
              <w:pStyle w:val="Liste2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Teachers practice</w:t>
            </w:r>
          </w:p>
          <w:p>
            <w:pPr>
              <w:pStyle w:val="Liste2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-- continuous monitoring and assessment with grammar tests, translations of sentences from Latin/Ancient Greek into Russian and vice versa; </w:t>
            </w:r>
          </w:p>
          <w:p>
            <w:pPr>
              <w:pStyle w:val="Liste2"/>
              <w:spacing w:lineRule="auto" w:line="360"/>
              <w:jc w:val="both"/>
              <w:rPr/>
            </w:pPr>
            <w:r>
              <w:rPr>
                <w:lang w:val="en-GB"/>
              </w:rPr>
              <w:t xml:space="preserve">-- asking students to learn by heart grammar rules, lexicons, irregular verbs;  poetry; </w:t>
            </w:r>
          </w:p>
          <w:p>
            <w:pPr>
              <w:pStyle w:val="Liste2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  <w:t>-- giving linguistic, metrical, stylistic, etc. commentaries on the text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Which examinations give a qualification in Classical languages and/or civilisation? 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/>
              <w:spacing w:lineRule="auto" w:line="360"/>
              <w:ind w:left="0" w:firstLine="709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Examinations in Saint Petersburg Classical Gymnasium</w:t>
            </w:r>
          </w:p>
          <w:p>
            <w:pPr>
              <w:pStyle w:val="List"/>
              <w:widowControl/>
              <w:spacing w:lineRule="auto" w:line="360"/>
              <w:ind w:left="0" w:firstLine="709"/>
              <w:jc w:val="both"/>
              <w:rPr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e assessment in ancient Greek works as follows:</w:t>
            </w:r>
          </w:p>
          <w:p>
            <w:pPr>
              <w:pStyle w:val="Liste2"/>
              <w:spacing w:lineRule="auto" w:line="360"/>
              <w:jc w:val="both"/>
              <w:rPr/>
            </w:pPr>
            <w:r>
              <w:rPr>
                <w:lang w:val="en-GB"/>
              </w:rPr>
              <w:t>Final oral examinations after the 8, 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evels (translation of an unknown text (adapted text and Attic prose) with a dictionary; and a grammar test) and after the 11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 grade (translation of an unknown passage from Herodotus with the dictionary and of a known text of drama without dictionary; linguistic, metrical, stylistic commentaries on the texts). After the 10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grade there is a written Homer test, including translation, grammar tasks, and transmitting from Homer dialect into Attic one.</w:t>
            </w:r>
          </w:p>
          <w:p>
            <w:pPr>
              <w:pStyle w:val="Liste2"/>
              <w:spacing w:lineRule="auto" w:line="36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"/>
              <w:widowControl/>
              <w:spacing w:lineRule="auto" w:line="360"/>
              <w:ind w:left="0" w:firstLine="709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The assessment in Latin works as follows:</w:t>
            </w:r>
          </w:p>
          <w:p>
            <w:pPr>
              <w:pStyle w:val="Liste2"/>
              <w:spacing w:lineRule="auto" w:line="360"/>
              <w:jc w:val="both"/>
              <w:rPr>
                <w:lang w:val="en-US"/>
              </w:rPr>
            </w:pPr>
            <w:r>
              <w:rPr>
                <w:lang w:val="en-GB"/>
              </w:rPr>
              <w:t>Final oral grammar examinations after the 5, 6, 7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evels (translation of an unknown text with a dictionary/without a dictionary, and a grammar test); an exam after the 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level (translation of the unknown passage from Cicero with the dictionary and of the known passage from Ovid without dictionary; linguistic, metrical, stylistic commentaries on the texts); an exam after the 11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(translation of the unknown passage from Tacitus/Petronius with the dictionary and of the known passage from Vergil without dictionary; linguistic, metrical, stylistic commentaries on the texts)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" w:hAnsi="Calibri" w:eastAsia="MS Gothic;ＭＳ ゴシック" w:cs="Times New Roman"/>
      <w:b/>
      <w:bCs/>
      <w:color w:val="345A8A"/>
      <w:sz w:val="32"/>
      <w:szCs w:val="32"/>
      <w:lang w:val="en-GB"/>
    </w:rPr>
  </w:style>
  <w:style w:type="character" w:styleId="InternetLink">
    <w:name w:val="Hyperlink"/>
    <w:basedOn w:val="Policepardfaut"/>
    <w:rPr>
      <w:color w:val="2F2B2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Liste2">
    <w:name w:val="Liste 2"/>
    <w:basedOn w:val="Normal"/>
    <w:qFormat/>
    <w:pPr>
      <w:spacing w:before="0" w:after="0"/>
      <w:ind w:left="566" w:hanging="283"/>
      <w:contextualSpacing/>
    </w:pPr>
    <w:rPr>
      <w:rFonts w:ascii="Times New Roman" w:hAnsi="Times New Roman" w:eastAsia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ius-narod.ru/pro/lsha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10:00Z</dcterms:created>
  <dc:creator>John Bulwer</dc:creator>
  <dc:description/>
  <cp:keywords/>
  <dc:language>en-US</dc:language>
  <cp:lastModifiedBy>Florence et Jean-Claude</cp:lastModifiedBy>
  <dcterms:modified xsi:type="dcterms:W3CDTF">2020-03-16T13:32:00Z</dcterms:modified>
  <cp:revision>13</cp:revision>
  <dc:subject/>
  <dc:title/>
</cp:coreProperties>
</file>